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 xml:space="preserve">District Governor Report </w:t>
      </w:r>
    </w:p>
    <w:p>
      <w:pPr>
        <w:pStyle w:val="Normal"/>
        <w:rPr/>
      </w:pPr>
      <w:r>
        <w:rPr/>
        <w:t xml:space="preserve">Meeting fellow Toastmasters from across the world at this year’s International Convention which was held this August in Orlando, Florida was a very humbling and uplifting experience; humbling because of the many challenges faced by members due to the economic, political and geographical situations in different countries, and uplifting because of the great bond that exists between Toastmasters regardless of race, language or religion. The challenges that have seemed insurmountable have become possible due to the determination and dedication of individuals with a passion to bring the gift of Toastmasters to as many as possible, for example, visiting clubs separated by dangerous seas, often necessitating hazardous boat crossings with days away from home. </w:t>
      </w:r>
    </w:p>
    <w:p>
      <w:pPr>
        <w:pStyle w:val="Normal"/>
        <w:rPr/>
      </w:pPr>
      <w:r>
        <w:rPr/>
        <w:t>Many of the people dealing with such challenges would not count themselves as leaders and yet through their actions and through engagement in both the communication and leadership tracks of our educational program, they are true leaders. They exemplify the power of the Toastmasters program, Where Leaders Are Made, by serving others not themselves.</w:t>
      </w:r>
    </w:p>
    <w:p>
      <w:pPr>
        <w:pStyle w:val="Normal"/>
        <w:rPr/>
      </w:pPr>
      <w:r>
        <w:rPr/>
        <w:t>The main purpose of the senior Leadership Trio’s visit to Convention was so that we could better serve our District’s needs. To this end, we attended Training with other leaders from around the world, we spent several days interviewing the candidates for International Director and we used the time to lobby World Headquarters staff as well as current Directors for the special needs of our District. A special thank you to all club Presidents who assigned their club’s proxy vote; you can rest assured that each vote was allocated responsibly.</w:t>
      </w:r>
    </w:p>
    <w:p>
      <w:pPr>
        <w:pStyle w:val="Normal"/>
        <w:rPr/>
      </w:pPr>
      <w:r>
        <w:rPr/>
        <w:t>Our District too has its own set of unique issues. The need to provide good quality training to all Club and District Officers, including PNG, is a clear priority and we face huge geographical, security and cost obstacles all of which are to be managed within a responsible and tightly controlled District budget.</w:t>
      </w:r>
    </w:p>
    <w:p>
      <w:pPr>
        <w:pStyle w:val="Normal"/>
        <w:rPr/>
      </w:pPr>
      <w:r>
        <w:rPr/>
        <w:t xml:space="preserve">It was an honour to be part of the Leadership Trio representing our District at the International Convention. </w:t>
      </w:r>
    </w:p>
    <w:p>
      <w:pPr>
        <w:pStyle w:val="Normal"/>
        <w:spacing w:before="0" w:after="0"/>
        <w:rPr/>
      </w:pPr>
      <w:r>
        <w:rPr/>
        <w:t>Charlie Starrett</w:t>
      </w:r>
    </w:p>
    <w:p>
      <w:pPr>
        <w:pStyle w:val="Normal"/>
        <w:spacing w:before="0" w:after="120"/>
        <w:rPr/>
      </w:pPr>
      <w:r>
        <w:rPr/>
        <w:t>District Governor 2012-13</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22:03:00Z</dcterms:created>
  <dc:creator>DG</dc:creator>
  <dc:description/>
  <dc:language>en-US</dc:language>
  <cp:lastModifiedBy>I N G R I D</cp:lastModifiedBy>
  <dcterms:modified xsi:type="dcterms:W3CDTF">2012-09-01T22:06:00Z</dcterms:modified>
  <cp:revision>3</cp:revision>
  <dc:subject/>
  <dc:title/>
</cp:coreProperties>
</file>